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ТЯ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265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апреля 2016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№ </w:t>
            </w: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т. Митякинс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autoSpaceDE w:val="false"/>
        <w:rPr>
          <w:b/>
          <w:b/>
          <w:bCs/>
          <w:color w:val="FF0000"/>
          <w:sz w:val="36"/>
          <w:szCs w:val="36"/>
          <w:lang w:val="en-US"/>
        </w:rPr>
      </w:pPr>
      <w:r>
        <w:rPr>
          <w:color w:val="FF0000"/>
          <w:sz w:val="36"/>
          <w:szCs w:val="36"/>
        </w:rPr>
        <w:tab/>
      </w:r>
      <w:r>
        <w:rPr>
          <w:b/>
          <w:bCs/>
          <w:color w:val="FF0000"/>
          <w:sz w:val="36"/>
          <w:szCs w:val="36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 утверждени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ка санкционирова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латы денежных обязательст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лучателей средств бюджета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итякинского сельского поселения и главных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торов источников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инансирования дефицита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юджета Митякинского сельского поселения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ями 219, 219.2 и 269.1 Бюджетного кодекса Российской Федерации и в целях уточнения порядка санкционирования оплаты денежных обязательств получателей средств бюджета Митякинского сельского поселения, а также перечня документов, необходимых для осуществления процедуры санкционирования,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</w:t>
      </w:r>
      <w:r>
        <w:rPr>
          <w:rFonts w:cs="Times New Roman CYR" w:ascii="Times New Roman CYR" w:hAnsi="Times New Roman CYR"/>
          <w:sz w:val="28"/>
          <w:szCs w:val="28"/>
        </w:rPr>
        <w:t>Утвердить Порядок санкционирования оплаты    денежных обязательств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лучателей средств бюджета Митякинского сельского поселения и главных администраторов источников финансирования дефицита  бюджета Митякинского сельского поселения, согласно прилож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Признать утратившими силу постановление Администрации Митякинского сельского поселения от 09.02.2016 № 21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санкционирования оплаты денежных обязательств получателей средств бюджета Митякинского сельского поселения и главных администраторов источников финансирования дефицита  бюджета Митякинского сельского поселения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Настоящее постановление вступает в силу с момента подписания и распространяется на правоотношения, возникшие с  01 апреля 2016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autoSpaceDE w:val="false"/>
        <w:rPr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Глава Митякинского сельского поселения</w:t>
        <w:tab/>
        <w:t>С.И. Куркин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FF0000"/>
          <w:sz w:val="22"/>
          <w:szCs w:val="22"/>
        </w:rPr>
      </w:pPr>
      <w:r>
        <w:rPr>
          <w:rFonts w:cs="Times New Roman CYR" w:ascii="Times New Roman CYR" w:hAnsi="Times New Roman CYR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FF0000"/>
          <w:sz w:val="22"/>
          <w:szCs w:val="22"/>
        </w:rPr>
      </w:pPr>
      <w:r>
        <w:rPr>
          <w:rFonts w:cs="Times New Roman CYR" w:ascii="Times New Roman CYR" w:hAnsi="Times New Roman CYR"/>
          <w:color w:val="FF0000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Courier New" w:hAnsi="AG Souvenir;Courier New" w:cs="AG Souvenir;Courier New"/>
      <w:b/>
      <w:spacing w:val="38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G Souvenir;Courier New" w:hAnsi="AG Souvenir;Courier New" w:cs="AG Souvenir;Courier New"/>
      <w:b/>
      <w:spacing w:val="38"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AG Souvenir;Courier New" w:hAnsi="AG Souvenir;Courier New" w:cs="AG Souvenir;Courier New"/>
      <w:b/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6:28:00Z</dcterms:created>
  <dc:creator>Валерий</dc:creator>
  <dc:description/>
  <cp:keywords/>
  <dc:language>en-US</dc:language>
  <cp:lastModifiedBy>Администрация Митякинского сельского поселения</cp:lastModifiedBy>
  <cp:lastPrinted>2016-04-20T11:29:00Z</cp:lastPrinted>
  <dcterms:modified xsi:type="dcterms:W3CDTF">2016-04-20T08:29:00Z</dcterms:modified>
  <cp:revision>12</cp:revision>
  <dc:subject/>
  <dc:title>АДМИНИСТРАЦИЯ ТАРАСОВСКОГО РАЙОНА</dc:title>
</cp:coreProperties>
</file>